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740"/>
        <w:gridCol w:w="2790"/>
        <w:gridCol w:w="1800"/>
        <w:gridCol w:w="2880"/>
        <w:gridCol w:w="2088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son or Unit: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hoose learning goals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</w:t>
            </w:r>
            <w:r>
              <w:rPr>
                <w:i/>
              </w:rPr>
              <w:t>(ICC ECS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Make pedagogical decisions                              </w:t>
            </w:r>
            <w:r>
              <w:rPr>
                <w:i/>
              </w:rPr>
              <w:t>(CEI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c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Select activity types to comb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 &amp; Pedagogical Knowled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Select assessment strategies </w:t>
            </w:r>
            <w:r>
              <w:rPr>
                <w:i/>
              </w:rPr>
              <w:t>(CEI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dagogic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Select tools &amp; </w:t>
            </w:r>
          </w:p>
          <w:p>
            <w:pPr>
              <w:pStyle w:val="Normal"/>
              <w:rPr/>
            </w:pPr>
            <w:r>
              <w:rPr/>
              <w:t>resourc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</w:tr>
      <w:tr>
        <w:trPr>
          <w:trHeight w:val="3248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grade </w:t>
            </w:r>
          </w:p>
          <w:p>
            <w:pPr>
              <w:pStyle w:val="Normal"/>
              <w:rPr/>
            </w:pPr>
            <w:r>
              <w:rPr/>
              <w:t>U.S. History ~  Civil War Voice Wall Proj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/>
              </w:r>
            </w:hyperlink>
          </w:p>
          <w:p>
            <w:pPr>
              <w:pStyle w:val="Normal"/>
              <w:rPr/>
            </w:pPr>
            <w:hyperlink r:id="rId3">
              <w:r>
                <w:rPr/>
              </w:r>
            </w:hyperlink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learn key factual content and understand the multiple perspectives of different people who lived through the Civil W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Times New Roman"/>
                <w:bCs/>
                <w:iCs/>
                <w:color w:val="000000"/>
                <w:szCs w:val="16"/>
              </w:rPr>
            </w:pPr>
            <w:r>
              <w:rPr>
                <w:rFonts w:eastAsia="Times New Roman"/>
                <w:bCs/>
                <w:iCs/>
                <w:color w:val="000000"/>
                <w:szCs w:val="16"/>
              </w:rPr>
              <w:t>Understand the role of individuals and groups within a society as promoters of change or the status quo.  (H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 an effective writing process (W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 knowledge of purpose, audience, format, and &amp; medium in developing written communication (W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ngage in the info. literacy process: access, evaluate, and communicate info. &amp; ideas (W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corporate technology as a tool to enhance writing (W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Read for a variety of purposes and across content areas. (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Use a variety of skills and strategies to comprehend nonfiction and informational text. (R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 critical thinking skills to conduct research, solve problems, and make informed decisions using appropriate technologies (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FF"/>
                <w:u w:val="single"/>
              </w:rPr>
            </w:pPr>
            <w:r>
              <w:rPr/>
              <w:t>Plan strategies utilizing digital tools to gather, evaluate, &amp; use info. (T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monstrate creative thinking in the design &amp; dev. of innovative tech. products &amp; prob. solving (T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eading tex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viewing imag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esearching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answering ques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rFonts w:cs="Cambria"/>
                <w:sz w:val="22"/>
              </w:rPr>
              <w:t xml:space="preserve"> </w:t>
            </w:r>
            <w:r>
              <w:rPr>
                <w:sz w:val="22"/>
              </w:rPr>
              <w:t>historical weav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reating a di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engaging in historical role pl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creating a fil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  <w:t>1.  Internet websit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  <w:t>2. Scanner &amp; Internet websit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  <w:t>3. Inspiration, MS Word, or Google Noteboo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16"/>
                </w:rPr>
                <w:t>http://en.wikipedia.org/wiki/Google_Notebook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eastAsia="Calibri" w:cs="Calibri" w:ascii="Calibri" w:hAnsi="Calibri"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sz w:val="22"/>
                <w:szCs w:val="16"/>
              </w:rPr>
              <w:t>(They used note cards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  <w:t>4.  MS Word, Google Docs., Inspira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  <w:t xml:space="preserve">5.  HSI: 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16"/>
                </w:rPr>
                <w:t>http://web.wm.edu/hsi/model.htm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  <w:t>6. Google Docs., MS Word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16"/>
              </w:rPr>
              <w:t>7.  Microsoft Moviemak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  <w:t>8.  Microsoft Moviemak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20160" w:h="12240"/>
      <w:pgMar w:left="720" w:right="720" w:gutter="0" w:header="720" w:top="776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t>Moving from Texy to TPACK</w:t>
    </w:r>
  </w:p>
  <w:p>
    <w:pPr>
      <w:pStyle w:val="Header"/>
      <w:jc w:val="center"/>
      <w:rPr>
        <w:b/>
        <w:b/>
        <w:sz w:val="32"/>
        <w:lang w:val="en-US" w:eastAsia="en-US"/>
      </w:rPr>
    </w:pPr>
    <w:r>
      <w:rPr>
        <w:b/>
        <w:sz w:val="3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0214610</wp:posOffset>
          </wp:positionH>
          <wp:positionV relativeFrom="paragraph">
            <wp:posOffset>-463550</wp:posOffset>
          </wp:positionV>
          <wp:extent cx="1372235" cy="975995"/>
          <wp:effectExtent l="0" t="0" r="0" b="0"/>
          <wp:wrapTight wrapText="bothSides">
            <wp:wrapPolygon edited="0">
              <wp:start x="-398" y="0"/>
              <wp:lineTo x="-398" y="21359"/>
              <wp:lineTo x="21587" y="21359"/>
              <wp:lineTo x="21587" y="0"/>
              <wp:lineTo x="-398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72235" cy="975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ctl00$Pagebody$ctl09$ctl08&apos;,&apos;&apos;)" TargetMode="External"/><Relationship Id="rId3" Type="http://schemas.openxmlformats.org/officeDocument/2006/relationships/hyperlink" Target="javascript:__doPostBack(&apos;ctl00$Pagebody$ctl09$ctl08&apos;,&apos;&apos;)" TargetMode="External"/><Relationship Id="rId4" Type="http://schemas.openxmlformats.org/officeDocument/2006/relationships/hyperlink" Target="http://en.wikipedia.org/wiki/Google_Notebook" TargetMode="External"/><Relationship Id="rId5" Type="http://schemas.openxmlformats.org/officeDocument/2006/relationships/hyperlink" Target="http://web.wm.edu/hsi/model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39:00Z</dcterms:created>
  <dc:creator>Julie Graber</dc:creator>
  <dc:description/>
  <cp:keywords/>
  <dc:language>en-US</dc:language>
  <cp:lastModifiedBy>Julie Graber</cp:lastModifiedBy>
  <cp:lastPrinted>2009-12-08T13:20:00Z</cp:lastPrinted>
  <dcterms:modified xsi:type="dcterms:W3CDTF">2010-04-02T05:30:00Z</dcterms:modified>
  <cp:revision>3</cp:revision>
  <dc:subject/>
  <dc:title/>
</cp:coreProperties>
</file>